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</w:t>
      </w:r>
      <w:r>
        <w:rPr/>
        <w:t>LESSON 17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WARM-UP type the drill lines twice with quick sharp strokes and eyes on the lines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Wes said the first two rows saw best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Fran saw a fire leap from her boat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n left for the city near the lake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he guide had slides to show to us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It is my turn to go to the city now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Rick is to fix the sign for the city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2:00Z</dcterms:modified>
  <cp:revision>2</cp:revision>
  <dc:subject/>
  <dc:title/>
</cp:coreProperties>
</file>